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报刊大客户</w:t>
      </w:r>
      <w:r>
        <w:rPr>
          <w:rFonts w:cs="宋体" w:ascii="宋体" w:hAnsi="宋体"/>
          <w:b/>
          <w:bCs/>
          <w:sz w:val="44"/>
          <w:szCs w:val="44"/>
        </w:rPr>
        <w:t>2024</w:t>
      </w:r>
      <w:r>
        <w:rPr>
          <w:rFonts w:ascii="宋体" w:hAnsi="宋体" w:cs="宋体"/>
          <w:b/>
          <w:bCs/>
          <w:sz w:val="44"/>
          <w:szCs w:val="44"/>
        </w:rPr>
        <w:t>收订系统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操作说明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  <w:lang w:val="en-US" w:eastAsia="zh-CN"/>
        </w:rPr>
      </w:pPr>
      <w:r>
        <w:rPr>
          <w:rFonts w:cs="宋体" w:ascii="宋体" w:hAnsi="宋体"/>
          <w:b/>
          <w:bCs/>
          <w:sz w:val="2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一、双击“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bkCustomObj”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，弹出系统登陆界面，在“登陆身份”栏选择“操作员”并点击“确定”键，进入系统。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inline distT="0" distB="0" distL="0" distR="0">
            <wp:extent cx="5371465" cy="29432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inline distT="0" distB="0" distL="0" distR="0">
            <wp:extent cx="5265420" cy="268668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二、在系统中查询所要征订的报刊，点击“订阅报刊”，即可征订。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inline distT="0" distB="0" distL="0" distR="0">
            <wp:extent cx="5264785" cy="25952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zh-CN"/>
        </w:rPr>
        <w:br/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三、完成本单位所有报刊征订后，点击“导出订单”，让领导签字、盖章即可（需签批支出经费来源及项目代码）。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inline distT="0" distB="0" distL="0" distR="0">
            <wp:extent cx="5266055" cy="24638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4630" cy="26479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39:00Z</dcterms:created>
  <dc:creator>jct</dc:creator>
  <dc:description/>
  <dc:language>en-US</dc:language>
  <cp:lastModifiedBy>「Mr  Liu」゛</cp:lastModifiedBy>
  <dcterms:modified xsi:type="dcterms:W3CDTF">2023-10-31T08:0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25C805FBC41688F5B8739F962705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